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MA'S MOONSHINE GRAPE WINE RECI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- 12 oz. cans frozen grape ju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1/2 cups of white granulated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3 cake of yeast (Fleishmann's is be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arge Balloon and some strong string one Gallon Ju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, set the grape juice out to thaw, until slushy. Next, mi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gar thoroughly in with the grape juice.  Pour the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juice, into the gallon ju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solve the yeast in a cup of  lukewarm* water and add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ice mixture in the gallon jug. (*If water is too warm, it w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ll the active ingredient in the yeast that cau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ermentation.)  Mix everything thoroughly. Now add just enoug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ewarm  water to fill the gallon jug up to about 2 inc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the neck. When this is done, place the balloon ov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p of neck and secure tightly with string.  Note! This mus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ir tight fit... If you have followed all direc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fully, the balloon will soon start to expand with the  ga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ed by the fermentation.  Store the mixture in a cool (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cold) area, 60 to 75 degrees is ideal, for a period of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to 6 wee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the balloon every other day.  If the balloon expands to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ge, untie and allow the gas to escape and then retie, bu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e to retie tightly to make it air tight again.  Whe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loon ceases to expand, the wine is d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-  Do not bottle the wine  before it is done. Wor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e (fermenting) can explode a bottle from the gas pressur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rment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in your wine with a cheese cloth or a tea towel and p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a bottle, using a snap-on type of cap or use a cork.  St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tles on their sides in a cool, dark place. All that's le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to do, is  ENJOY YOURSELF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09:00Z</dcterms:created>
  <dc:creator>chandler</dc:creator>
  <dc:description/>
  <cp:keywords/>
  <dc:language>en-US</dc:language>
  <cp:lastModifiedBy>chandler</cp:lastModifiedBy>
  <dcterms:modified xsi:type="dcterms:W3CDTF">2005-04-10T12:09:00Z</dcterms:modified>
  <cp:revision>1</cp:revision>
  <dc:subject/>
  <dc:title>GRANDMA'S MOONSHINE GRAPE WINE RECIPE</dc:title>
</cp:coreProperties>
</file>