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FTS FOR TO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tbsp. powdered pa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sp. white g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tbsp. liquid star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drops oil of cloves (obtainable from any drug sto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T PAI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a few drops of food coloring to a small amount of liqu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egg yolk, dry detergent and food colo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used on glass, foil or shiny pap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GERPAI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x 1 1/2 cups starch with enough cold water to make a past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wly add 4 cups of boiling water, stirring constantly.  C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clear, avoiding too hot a fire.  While still warm, stir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cups soap flakes.  Add 2 tablespoons glycerine.  Add f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ing to portion which will be used immediately and sto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der in the refrigerator in a covered j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paints work best on glazed paper such as shelf pap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double boiler, mix 1 cup cornstarch (or laundry star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enough cold water to form a smooth, thin paste.  Add 1 c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ked soap chips and 1/2 cup salt (which acts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ve).  Add 1 quart water and cook until thick (incr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water if necessary).  Beat with an egg beater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mixture in empty baby food jars, adding food color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j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teaspoon glycerine makes mixture more pliable and easier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ands.  Vanilla or oil of cloves can be added to mixtur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te a nice sm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3 ( no coo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6 tablespoons dry laundry starch  with just enough c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ter to make mixture liquid and smooth.  Pour this mix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owly into 1 quart boiling water, stirring well until thick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a drop of oil of cloves and mix again.  Divide into por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 muffin pan is a good holder) and add food colo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AP-BUBBLE-BLOWING LIQU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together gentl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cups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easpoons glycer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teaspoons liquid tincture of green soap (available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store but as a substitute, grate or grind very pure toil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ap and use 8 teaspoons of the resulting powd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liquid stand for 24 hours before us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LY PUT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parts Elmers' Glue-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art liquid star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lly pour starch into glue and mix.  If mixture is stick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dd more starch.  Cover and refrigerate overnight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silly putty can be cut with scissors or be pulled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is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DELING CLA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togeth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1/2 cups flour</w:t>
        <w:tab/>
        <w:t>1 cup sa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water</w:t>
        <w:tab/>
        <w:tab/>
        <w:t>Food coloring, opt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 in refrigera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and cook over low heat until mixture thicke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salt</w:t>
        <w:tab/>
        <w:tab/>
        <w:tab/>
        <w:t>1 cup fl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water</w:t>
        <w:tab/>
        <w:tab/>
        <w:tab/>
        <w:t>Food coloring, opt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l before u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over low heat, stirring constantly until mixture beco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ff and comes away from sides of po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salt</w:t>
        <w:tab/>
        <w:tab/>
        <w:tab/>
        <w:t>4 tablespoons o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cups flour</w:t>
        <w:tab/>
        <w:tab/>
        <w:tab/>
        <w:t>4 tablespoons cream of tar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cups water</w:t>
        <w:tab/>
        <w:tab/>
        <w:tab/>
        <w:t>Food colo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 in a closed container or plastic ba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E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cup cornstarch </w:t>
        <w:tab/>
        <w:tab/>
        <w:t>2 cups bicarbonate of so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1/2 cups cold water</w:t>
        <w:tab/>
        <w:tab/>
        <w:t>Food colo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 over medium fire, stirring  constantly until mixtur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ughlike. Cool, covered with a damp cloth.  Coat finis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s with a shellac to seal and preser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CIPE 5 - VICTORIAN SALT CLA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an be used to make beads for necklac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x 2 cups salt and 2/3 cup water in a pan.  Stir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antly, heat over a low flame for about 4 minutes (Do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il).  Remove from heat.  Quickly mix 1 cup cornstarch and 1/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p cold water together and add this combination in one g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ed mixture.  Stir and mix quickly.  If resulting mixtur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 thick paste, place back on low heat and stir for abou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ute until mixture is doughl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t like bread dough - knead on flat surface until dough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ooth and pliable mass.  Can be stored in plastic or foil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pt in an airtight contai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 can be added when dough is being cooked or when be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eaded, or modeled objects can be painted when d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takes 2 days for a modeled object to dry at 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erature.  For quicker results, preheat oven to 350 degre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, and then turn the oven off.  Place the model in the ov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ferably on  a wire rack,  and leave inside until the oven h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led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finishing touch, smooth dry models by rubbing gently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paper or an emery bo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ake beads for a necklace, punch holes with a toothpick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lay is still pliable.  You can also string the bea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a thin wire, letting them dry on the wire itse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y can also be rolled out like cookie dough and cut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kie cu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STER MAKE-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sp. fuller's earth (available from drugsto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sp. plain yogu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sp.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ew drops of food colo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ghtly apply to face, avoiding areas around mouth and e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lipstick and/or eyeshadow for these area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-up will wash off with wa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11:00Z</dcterms:created>
  <dc:creator>chandler</dc:creator>
  <dc:description/>
  <cp:keywords/>
  <dc:language>en-US</dc:language>
  <cp:lastModifiedBy>chandler</cp:lastModifiedBy>
  <dcterms:modified xsi:type="dcterms:W3CDTF">2005-04-10T12:12:00Z</dcterms:modified>
  <cp:revision>1</cp:revision>
  <dc:subject/>
  <dc:title>CRAFTS FOR TOTS</dc:title>
</cp:coreProperties>
</file>