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MADE KENTUCKY BE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5 gallon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15 gallon plastic garbage can with clip on lid. You nee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ximately 6 oz. ho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lbs. extract of mal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lbs. granulated sug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tablespoon molass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/2 teaspoons granulated yea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 in vessel with approximately 2 gallons water, or more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ssel is large enough, and bring to boil.  Then turn down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mer for about 45 minutes, steeping hops into liquid du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eriod as hops will sit on top of the water; otherwis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avor will be too wea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t malt, raw sugar and molasses into plastic bin.  Then str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s liquid through parachute silk or cheesecloth to remove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diment and add liquid to contents of bin.  Stir thorough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wooden paddle to completely dissolve malt and sugar i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quid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 the bin in a position where it can be kept for a wee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isturbed at 70°F.  Fill up with lukewarm water to within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hes of top of container.  Temperature of brew now be about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80°F.  Sprinkle yeast evenly over surface and seal.  Be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work for 7 to 10 days.  A thick white broth will appe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first 8 hours and gradually die, towards the end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working has ceased, take 8 dozen clean 26 oz. bottle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t one level teaspoon of white sugar into each bottle.  Dr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f liquid into bottles taking care not to disturb too much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is will disturb sediment and make liquid cloudy).  C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tles tightly and correctly and store upright for 3 week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u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l in refrigerator in upright position and pour gently i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ass mug for serving.  Sediment also forms in bottle   If be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oo lively, too much yeast has been added or if bottl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, it had ceased working.  Flavor of beer can be soften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adding 4 oz. of barley to the hops when bottling.  Color c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 darkened by increasing amount of molasses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local health food store is where you can buy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gredients.  Follow directions and be careful - this is ve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2:07:00Z</dcterms:created>
  <dc:creator>chandler</dc:creator>
  <dc:description/>
  <cp:keywords/>
  <dc:language>en-US</dc:language>
  <cp:lastModifiedBy>chandler</cp:lastModifiedBy>
  <dcterms:modified xsi:type="dcterms:W3CDTF">2005-04-10T12:08:00Z</dcterms:modified>
  <cp:revision>1</cp:revision>
  <dc:subject/>
  <dc:title>HOMEMADE KENTUCKY BEER</dc:title>
</cp:coreProperties>
</file>