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AT YOUR FRIENDS WITH A MEDIEVAL FE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ven Great Recip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SLEY BRE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packages of active dry ye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3/4 cups warm w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tbsp. hon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to 8 cups (or more) unbleached white wheat fl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small whole eggs plus one yol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/3 cup currants, softened in warm w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2/3 tbsp. melted butter or o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2 tsp dried rosem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2 tsp. dried bas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/3 cup finely chopped fresh parsl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2 tsp. cinnam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veral drops green vegetable co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er for greasing bowls and cookie she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rinkle yeast on 1/2 cup of the warm water; stir in hone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 proof for 5 min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remaining warm water;  beat in about 2 1/2 to 3 cup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ur.  Beat with wooden spoon for about 200 strokes.  Co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damp towel, put in warm place, and allow this spong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e for 30-45 minutes, or until doubl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r dow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at 5 whole eggs plus one yolk.  Stir in currants.  Beat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t and melted butter or oil.  Mix into the do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 mortar crush the dried herbs and chopped parsley to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te.  Mix in cinnamon.  Add to batter and beat well.  (Bre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a delicate green hue.  If color from parsley is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ong enough, add green food color - sparingly.)  Add remain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ur first with a spoon, then with hands, until dough co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y from the side of the bow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n out onto lightly floured board or marble and knead unt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ooth, shiny, and elastic, about 10-12 minutes, adding sm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s of flour if necessa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 in buttered bowl;  cover with damp towel.  Let ris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m place until doubled in bulk, about 50 min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nch down.  Cover;  let rise again until doubled in bulk,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 minutes.  (This rise, though unnecessary, gives the bread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r texture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nch down.  Turn out onto floured surface.  Let rest for f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nutes.  Shape into one or two free-form curls or twist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 on buttered cookie sheet.  Cover lightly with damp tow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let rise in warm place to double, about 25 min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heat oven to 375 degrees.  Brush loaf or leaves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ing whole egg, beaten.  Bake for about 50 minutes,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nicely browned and loaf sounds hollow when rapped on t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ottom.  Cool on ra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 with hard cheese, fresh butter and white wi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EVAL SAL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bunch waterc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bunch fennel, thinly slic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love garlic, minc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to 8 scallions, minc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shallots, minc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leeks, thinly slic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tsp. each of dried sage and borage, or a few fresh leav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sprig rosem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tbsp. minced parsl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naigrette Dressing:  oil, vinegar, a touch of mustard, sal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bine all ingredients except dressing in a bowl.  Toss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essing.  Serves 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AMED TURNIP AND PARSNIP SO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peeled, fresh turnips, dic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cup scraped, fresh parsnips, dic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2 cups beef bro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cup coarsely ground almon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heavy cre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egg yolk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tsp. sal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ice of 1/2 lem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tly simmer the turnips and parsnips in the broth until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getables are soft, about 12 min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r in the almonds and heat for 3 min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x the yolks and salt with the cream;  add the lemon juice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ur 1/2 cup hot soup into egg mixture, stirring well. 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owly pour this mixture into the soup.  Stir we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t 2 or 3 minutes, stirring and serve wa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WNEY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4 pounds lean lamb, cut into small pieces 1/2 by 1/2 in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4 tsp. p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tsp. sal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tbsp. butter for sauté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chicken bro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dry lenti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cups beef bro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4 tsp. cinnam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4 tsp. sal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tsp. dried bas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diced turnip or squas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curra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/3 cup coarsely cut fig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rnish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gold" leaves of any edible plant - such as young celery leav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6 to 8 yellow dandelion flow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t and pepper lamb and then brown in melted but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the cup of chicken broth;  gently simmer for 45 minutes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lamb is tender.  Dra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ng lentils to boil in 4 cups of beef broth, reducing hea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;  simmer for 15 min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bine cinnamon, salt, basil and stir into diced turni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turnip, currants and figs to the lentils and cook ve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owly for 10 min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r lamb into lentils.  Turn out into attractive serving bow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garnis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NGERED CAR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2 pounds smoked carp or about 12 slic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cup candied ginger, slivered or coarsely gra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tsp. rosem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/4 tsp. dried sweet bas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tsp. crushed pine nu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cup beef or fish st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sley sprig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heat oven to 350 degrees. Place carp slices side by s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baking dish. Combine spices and herbs with stock.  P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hick spiced stock onto the sliced car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ke for 10 minutes.  Serve hot or cold, making sure flake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nger accompany each portion.  Garnish with parsle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MON RICE WITH ALMON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large unblemished lem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raw r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cups w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tsp. sal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tsp. cinnam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tbsp. but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/3 cup coarsely ground almon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/3 cup curra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dry white w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fresh pe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rnish:  12 tsp. hon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ly grate the skin from the lemon.  Then cut the lem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oroughly squeezing its juice and removing most of the pulp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rve the skin, juice and soft pulp, discarding the membra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i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 large enameled pot bring to a brisk boil the water, ric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t, cinnamon, butter and lemon, reducing heat to simmer unt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st fluid is absorbed (about 10 minutes).  Stir once or tw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simmering;  otherwise keep pot tightly covered.  Remo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 from he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owly simmer the almonds and currants in white wine for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uff rice gently with a fork.  Add the wined almonds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mon r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r in fresh peas.  Very slowly simmer for 5 to 7 minutes. 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ice begins to stick to the bottom of the pot, add sm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s of boiling wa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rnish with 1 tsp. honey for each por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LED CID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cups apple cid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2 tsp. whole clov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2 tsp. whole allsp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sticks cinnam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2 cups brown sug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bottle Calvados or applej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t the cider in a large saucepan.  Add the spices tied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esecloth and the brown sugar. Bring to a boil, stir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tly to dissolve sugar.  Simmer for 10 minutes to bl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lavors.  Add Calvados.  Simmer for 1 minute;  discard spice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 in heated mugs.  Makes 18 drink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1:54:00Z</dcterms:created>
  <dc:creator>chandler</dc:creator>
  <dc:description/>
  <cp:keywords/>
  <dc:language>en-US</dc:language>
  <cp:lastModifiedBy>chandler</cp:lastModifiedBy>
  <dcterms:modified xsi:type="dcterms:W3CDTF">2005-04-10T11:54:00Z</dcterms:modified>
  <cp:revision>1</cp:revision>
  <dc:subject/>
  <dc:title>TREAT YOUR FRIENDS WITH A MEDIEVAL FEAST</dc:title>
</cp:coreProperties>
</file>